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818"/>
        <w:gridCol w:w="1729"/>
        <w:gridCol w:w="3879"/>
      </w:tblGrid>
      <w:tr>
        <w:trPr/>
        <w:tc>
          <w:tcPr>
            <w:tcW w:w="3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063" w:leader="none"/>
              </w:tabs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063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Чикшино»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06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06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jc w:val="center"/>
              <w:rPr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drawing>
                <wp:inline distT="0" distB="0" distL="0" distR="0">
                  <wp:extent cx="828040" cy="981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«Чикшино»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063" w:leader="none"/>
              </w:tabs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4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</w:t>
            </w:r>
            <w:r>
              <w:rPr>
                <w:szCs w:val="28"/>
              </w:rPr>
              <w:t>ШУÖ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38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24 января 2025 года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№ </w:t>
            </w:r>
            <w:r>
              <w:rPr>
                <w:bCs/>
                <w:sz w:val="28"/>
                <w:szCs w:val="28"/>
              </w:rPr>
              <w:t xml:space="preserve">02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42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, г.Печора, п.Чикшин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сельского поселения «Чикшино»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264.2 Бюджетного кодекса Российской           Федерации, статьей 30 Положения о бюджетной системе и бюджетном         процессе в муниципальном образовании сельском поселении «Чикшино»,      утвержденного решением Совета СП «Чикшино»  от 12.09.2012  № 1-19/72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Чикшино» за 2024 год  по доходам в сумме  9 895 977 рублей 36 копеек  и  по расходам в сумме 9 836 080 рублей 35 копеек с превышением доходов над расходами (профицитом) бюджета муниципального образования сельского поселения «Чикшино» в сумме 59 897 рублей 01 копейка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сельского поселения «Чикшино» за 2024 год в Совет муниципального образования сельского поселения «Чикшино» и Контрольно-счетную комиссию муниципального района «Печора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А.П. Гапонько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4:00Z</dcterms:created>
  <dc:creator>User</dc:creator>
  <dc:description/>
  <cp:keywords/>
  <dc:language>en-US</dc:language>
  <cp:lastModifiedBy>PC01</cp:lastModifiedBy>
  <cp:lastPrinted>2025-01-24T12:49:00Z</cp:lastPrinted>
  <dcterms:modified xsi:type="dcterms:W3CDTF">2025-01-24T09:49:00Z</dcterms:modified>
  <cp:revision>181</cp:revision>
  <dc:subject/>
  <dc:title/>
</cp:coreProperties>
</file>