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3"/>
        <w:gridCol w:w="5534"/>
      </w:tblGrid>
      <w:tr>
        <w:trPr>
          <w:trHeight w:val="1087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TextBodyIndent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сельского поселения «Чикшино»</w:t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8 марта 2015 года № 2-24/90  </w:t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сельского поселения «Чикшино»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8 декабря 2014 года № 2-22/81 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сельского поселения «Чикшино»</w:t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975"/>
        <w:gridCol w:w="5534"/>
        <w:gridCol w:w="733"/>
      </w:tblGrid>
      <w:tr>
        <w:trPr>
          <w:tblHeader w:val="true"/>
          <w:trHeight w:val="29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 «Чикшино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34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534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на государственную регистрацию актов гражданского состояния 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534" w:type="dxa"/>
            <w:tcBorders/>
          </w:tcPr>
          <w:p>
            <w:pPr>
              <w:pStyle w:val="Contents1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5529"/>
      </w:tblGrid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/>
              <w:ind w:lef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 18 05010 10 0000 15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snapToGrid w:val="false"/>
              <w:ind w:left="-3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TextBodyIndent"/>
              <w:snapToGrid w:val="false"/>
              <w:ind w:left="-3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</w:pPr>
    <w:rPr>
      <w:bCs/>
      <w:color w:val="000000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left="0" w:right="0" w:hanging="54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6:00Z</dcterms:created>
  <dc:creator>Пользователь</dc:creator>
  <dc:description/>
  <cp:keywords/>
  <dc:language>en-US</dc:language>
  <cp:lastModifiedBy>Елена</cp:lastModifiedBy>
  <cp:lastPrinted>2014-11-12T09:15:00Z</cp:lastPrinted>
  <dcterms:modified xsi:type="dcterms:W3CDTF">2015-03-18T10:41:00Z</dcterms:modified>
  <cp:revision>77</cp:revision>
  <dc:subject/>
  <dc:title>Перечень администраторов доходов, зачисляемых в федеральный бюджет</dc:title>
</cp:coreProperties>
</file>