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КШИНО»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ЛЬСКОГО ПОСЕЛЕНИЯ «ЧИКШИНО»</w:t>
            </w:r>
          </w:p>
        </w:tc>
      </w:tr>
    </w:tbl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 xml:space="preserve">П О М Ш У Ö М </w:t>
      </w:r>
    </w:p>
    <w:p>
      <w:pPr>
        <w:pStyle w:val="Heading8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05 февраля 2024 года</w:t>
        <w:tab/>
        <w:tab/>
        <w:tab/>
        <w:t xml:space="preserve">                                                          № 4-18/67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г. Печора, п. Чикш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Чикшино» от 22.12.2023 № 4-17/65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6"/>
          <w:szCs w:val="26"/>
        </w:rPr>
        <w:t>В соответствии со статьей 25 Устава муниципального образования сельского поселения «Чикшино» Совет сельского поселения «Чикшино»         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в решение Совета сельского поселения «Чикшино» от 22.12.2023                 № 4-17/65 «О бюджете муниципального образования сельского поселения  «Чикшино» на 2024 год и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80" w:hanging="796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   сельского поселения «Чикшино» на 2024 год: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>общий объем доходов в сумме 9 846,7 тыс. рублей;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>общий объем расходов в сумме 11 086,2 тыс. рублей;</w:t>
      </w:r>
    </w:p>
    <w:p>
      <w:pPr>
        <w:pStyle w:val="Normal"/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1 239,5 тыс. рублей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решению Совета сельского поселения «Чикшино»                      «О бюджете муниципального образования сельского поселения «Чикшино» на 2024 год и плановый период 2025 и 2026 годов» изложить в редакции согласно приложению 1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Cs w:val="26"/>
        </w:rPr>
        <w:t>приложение 2 к решению Совета сельского поселения «Чикшино»                        «О бюджете муниципального образования сельского поселения «Чикшино» на 2024 год и плановый период 2025 и 2026 годов» изложить в редакции согласно приложению 2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Cs w:val="26"/>
        </w:rPr>
      </w:pPr>
      <w:r>
        <w:rPr>
          <w:szCs w:val="26"/>
        </w:rPr>
        <w:t>приложение 3 к решению Совета сельского поселения «Чикшино»                        «О бюджете муниципального образования сельского поселения «Чикшино» на 2024 год и плановый период 2025 и 2026 годов»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к решению Совета сельского поселения «Чикшино»               «О бюджете муниципального образования сельского поселения «Чикшино» на 2024 год и плановый период 2025 и 2026 годов» изложить в редакции согласно приложению 4 к настоящему Решению.</w:t>
      </w:r>
    </w:p>
    <w:p>
      <w:pPr>
        <w:pStyle w:val="31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tabs>
          <w:tab w:val="clear" w:pos="720"/>
          <w:tab w:val="left" w:pos="0" w:leader="none"/>
        </w:tabs>
        <w:ind w:firstLine="284"/>
        <w:rPr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 Контроль за ходом выполнения данного решения возложить на главу муниципального образования сельского поселения «Чикшин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rPr/>
      </w:pPr>
      <w:r>
        <w:rPr>
          <w:sz w:val="26"/>
          <w:szCs w:val="26"/>
        </w:rPr>
        <w:t>Глава сельского поселения «Чикшино»                                                   А.П. Гапонь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8z1">
    <w:name w:val="WW8Num38z1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3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5:00Z</dcterms:created>
  <dc:creator>Кисель С.Н.</dc:creator>
  <dc:description/>
  <cp:keywords/>
  <dc:language>en-US</dc:language>
  <cp:lastModifiedBy>Olesya</cp:lastModifiedBy>
  <cp:lastPrinted>2024-01-24T15:33:00Z</cp:lastPrinted>
  <dcterms:modified xsi:type="dcterms:W3CDTF">2024-02-05T06:57:00Z</dcterms:modified>
  <cp:revision>80</cp:revision>
  <dc:subject/>
  <dc:title>РЕШЕНИЕ</dc:title>
</cp:coreProperties>
</file>