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3"/>
        <w:gridCol w:w="6237"/>
        <w:gridCol w:w="10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snapToGrid w:val="false"/>
              <w:ind w:left="1387" w:right="0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387" w:right="0" w:hanging="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«Чикшино»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т 18 декабря 2013 года № 2-10/41      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СЕЛЬСКОГО ПОСЕЛЕНИЯ «ЧИКШИНО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сельского поселения «Чикшино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сельского поселения «Чикшино»</w:t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"/>
        <w:gridCol w:w="2975"/>
        <w:gridCol w:w="6237"/>
        <w:gridCol w:w="5"/>
        <w:gridCol w:w="20"/>
        <w:gridCol w:w="5"/>
      </w:tblGrid>
      <w:tr>
        <w:trPr>
          <w:tblHeader w:val="true"/>
          <w:trHeight w:val="298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snapToGrid w:val="false"/>
              <w:ind w:left="0"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 «Чикшино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snapToGrid w:val="false"/>
              <w:ind w:left="0" w:right="141"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государственную регистрацию актов гражданского состояния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</w:t>
            </w:r>
          </w:p>
        </w:tc>
        <w:tc>
          <w:tcPr>
            <w:tcW w:w="29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pacing w:lineRule="auto" w:line="240"/>
              <w:ind w:left="-30" w:right="2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23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snapToGrid w:val="false"/>
              <w:ind w:left="-30" w:right="141" w:hanging="0"/>
              <w:jc w:val="both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type w:val="nextPage"/>
      <w:pgSz w:w="11906" w:h="16838"/>
      <w:pgMar w:left="851" w:right="1134" w:gutter="0" w:header="0" w:top="606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left="0" w:right="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</w:pPr>
    <w:rPr>
      <w:bCs/>
      <w:color w:val="000000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left="0" w:right="0" w:hanging="54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6:00Z</dcterms:created>
  <dc:creator>Пользователь</dc:creator>
  <dc:description/>
  <cp:keywords/>
  <dc:language>en-US</dc:language>
  <cp:lastModifiedBy>Елена</cp:lastModifiedBy>
  <cp:lastPrinted>2013-12-26T15:58:00Z</cp:lastPrinted>
  <dcterms:modified xsi:type="dcterms:W3CDTF">2013-12-26T11:59:00Z</dcterms:modified>
  <cp:revision>47</cp:revision>
  <dc:subject/>
  <dc:title>Перечень администраторов доходов, зачисляемых в федеральный бюджет</dc:title>
</cp:coreProperties>
</file>